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800735</wp:posOffset>
                </wp:positionV>
                <wp:extent cx="2888615" cy="218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9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984-12-97    факс: 984-13-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2.35pt;mso-wrap-distance-left:0pt;mso-wrap-distance-right:9pt;mso-wrap-distance-top:0pt;mso-wrap-distance-bottom:0pt;margin-top:63.05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9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984-12-97    факс: 984-13-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spacing w:lineRule="atLeast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6210" w:leader="none"/>
          <w:tab w:val="left" w:pos="6645" w:leader="none"/>
        </w:tabs>
        <w:ind w:right="5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left" w:pos="6210" w:leader="none"/>
          <w:tab w:val="left" w:pos="6645" w:leader="none"/>
        </w:tabs>
        <w:ind w:right="5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left" w:pos="6210" w:leader="none"/>
          <w:tab w:val="left" w:pos="6645" w:leader="none"/>
        </w:tabs>
        <w:ind w:right="5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left" w:pos="6210" w:leader="none"/>
          <w:tab w:val="left" w:pos="6645" w:leader="none"/>
        </w:tabs>
        <w:ind w:right="5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  <w:tab w:val="left" w:pos="6210" w:leader="none"/>
          <w:tab w:val="left" w:pos="6645" w:leader="none"/>
        </w:tabs>
        <w:ind w:right="55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6210" w:leader="none"/>
          <w:tab w:val="left" w:pos="6645" w:leader="none"/>
        </w:tabs>
        <w:ind w:right="6094" w:hanging="0"/>
        <w:rPr>
          <w:sz w:val="20"/>
          <w:szCs w:val="20"/>
        </w:rPr>
      </w:pPr>
      <w:r>
        <w:rPr>
          <w:sz w:val="20"/>
          <w:szCs w:val="20"/>
        </w:rPr>
        <w:t xml:space="preserve">Об обеспечении электронного обмена с финансовыми органами  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Федеральное казначейство в целях обеспечения представления финансовыми органами субъектов Российской Федерации (далее – финансовый орган) бюджетной отчетности в электронном виде в соответствии с письмом Федерального казначейства от 17.06.2013 № 42-7.4-05/10.6-364 направляет примерный Договор об обмене электронными документами с финансовыми органами и поруча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 Управлениям Федерального казначейства по субъектам Российской Федерации (далее - Управление)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1. В течение пяти рабочих дней после получения настоящего письма подготовить на основе прилагаемого примерного договора Договор об обмене электронными документами для заключения между Межрегиональным операционным УФК и финансовым органом (далее – Договор) в двух экземплярах и обеспечить их подписание должностным лицом финансового органа и скрепление гербовой печатью финансового органа. При этом полномочия должностного лица финансового органа, не являющегося руководителем финансового органа, должны быть подтверждены  документом о наделении полномочиями должностного лица финансового органа на подписание Договора, либо его надлежащим образом заверенной копией. В случае подписания Договора руководителем финансового органа, документы, подтверждающие полномочия, не требуются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2. Не позднее следующего рабочего дня после получения от финансового органа двух экземпляров Договора на бумажном носителе, подписанных должностным лицом и скрепленных гербовой печатью финансового органа, обеспечить направление посредством фельдъегерской связи в адрес Межрегионального операционного УФК данных экземпляров Договора и документа о наделении полномочиями должностного лица финансового органа на подписание Договора, либо его надлежащим образом заверенной копии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рок, не позднее пяти рабочих дней с момента получения от Межрегионального операционного УФК второго экземпляра Договора, подписанного руководителем Межрегионального операционного УФК и скрепленного гербовой печатью Межрегионального операционного УФК, обеспечить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</w:t>
        <w:tab/>
        <w:t>передачу финансовому органу указанного экземпляра Договора, а также передачу во временное пользование программного обеспечения и средств криптографической защиты информации (далее – СКЗИ), необходимых для организации автоматизированного рабочего места финансового органа (далее – АРМ), предназначенного для представления бюджетной отчетности в электронном виде в Межрегиональное операционное УФК, и документации пользователя, администратора АРМ;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казание, в том числе в дальнейшем, услуг по сопровождению АРМ  на условиях и в соответствии с утвержденным Федеральным казначейством и актуальным на соответствующий период документом «Порядок сопровождения и технического обслуживания ППО ФК», за исключением установки и настройки СКЗИ;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</w:t>
        <w:tab/>
        <w:t xml:space="preserve">представление финансовым органом в Управление необходимых документов для получения квалифицированных сертификатов ключей проверки электронных подписей (далее – квалифицированный сертификат ЭП), изготовление и выдачу в установленном порядке квалифицированных сертификатов ЭП уполномоченным лицам финансового органа для использования на АРМ; 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</w:t>
        <w:tab/>
        <w:t>направление в адрес Межрегионального операционного УФК посредством ППО АСД «</w:t>
      </w:r>
      <w:r>
        <w:rPr>
          <w:sz w:val="28"/>
          <w:szCs w:val="28"/>
          <w:lang w:val="en-US"/>
        </w:rPr>
        <w:t>LanDocs</w:t>
      </w:r>
      <w:r>
        <w:rPr>
          <w:sz w:val="28"/>
          <w:szCs w:val="28"/>
        </w:rPr>
        <w:t>» сопроводительным письмом сканированных копий документов, представленных финансовыми органами, определяющих полномочия уполномоченных лиц финансового органа по подписанию в системе электронного документооборота Федерального казначейства электронных документов, (далее – подтверждающие документы) и квалифицированных сертификатов ЭП уполномоченных лиц финансового органа (</w:t>
      </w:r>
      <w:r>
        <w:rPr>
          <w:color w:val="000000"/>
          <w:sz w:val="28"/>
          <w:szCs w:val="28"/>
        </w:rPr>
        <w:t>в виде файлов с расширением CER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администратором АРМ финансового органа комплекта ключей аутентификации, предназначенных для использования в программе «Континент-АП», обеспечивающей для АРМ удаленный защищенный доступ к информационным ресурсам Межрегионального операционного УФК, с одновременным представлением в Управление запроса на получение сертификата открытого ключа аутентификации;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-</w:t>
        <w:tab/>
        <w:t>направление посредством ППО АСД «</w:t>
      </w:r>
      <w:r>
        <w:rPr>
          <w:sz w:val="28"/>
          <w:szCs w:val="28"/>
          <w:lang w:val="en-US"/>
        </w:rPr>
        <w:t>LanDocs</w:t>
      </w:r>
      <w:r>
        <w:rPr>
          <w:sz w:val="28"/>
          <w:szCs w:val="28"/>
        </w:rPr>
        <w:t>» указанного запроса (</w:t>
      </w:r>
      <w:r>
        <w:rPr>
          <w:color w:val="000000"/>
          <w:sz w:val="28"/>
          <w:szCs w:val="28"/>
        </w:rPr>
        <w:t xml:space="preserve">в виде файла с расширением </w:t>
      </w:r>
      <w:r>
        <w:rPr>
          <w:color w:val="000000"/>
          <w:sz w:val="28"/>
          <w:szCs w:val="28"/>
          <w:lang w:val="en-US"/>
        </w:rPr>
        <w:t>REQ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сопроводительным письмом в адрес Межрегионального операционного УФК для изготовления сертификата открытого ключа аутентификации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4.</w:t>
        <w:tab/>
        <w:t xml:space="preserve">В течение двух рабочих дней после получения из Межрегионального операционного УФК сертификата открытого ключа аутентификации осуществить передачу данного сертификата администратору АРМ финансового органа или представителю финансового органа, действующему на основании доверенности. 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Обеспечить готовность АРМ финансового органа к осуществлению электронного обмена не позднее 27 декабря 2013 года.</w:t>
      </w:r>
    </w:p>
    <w:p>
      <w:pPr>
        <w:pStyle w:val="Normal"/>
        <w:tabs>
          <w:tab w:val="clear" w:pos="708"/>
          <w:tab w:val="left" w:pos="132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6.</w:t>
        <w:tab/>
        <w:t>Обеспечить в дальнейшем выдачу в установленном порядке квалифицированных сертификатов ЭП уполномоченным лицам финансового органа и направление не позднее следующего рабочего дня, после их выдачи, посредством ППО АСД «</w:t>
      </w:r>
      <w:r>
        <w:rPr>
          <w:sz w:val="28"/>
          <w:szCs w:val="28"/>
          <w:lang w:val="en-US"/>
        </w:rPr>
        <w:t>LanDocs</w:t>
      </w:r>
      <w:r>
        <w:rPr>
          <w:sz w:val="28"/>
          <w:szCs w:val="28"/>
        </w:rPr>
        <w:t>» подтверждающих документов и файлов квалифицированных сертификатов ЭП в адрес Межрегионального операционного УФК, а также выдачу сертификатов открытых ключей аутентификации по запросам финансовых органов в соответствии с настоящим письм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ежрегиональному операционному управлению Федерального казначейства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 В течение трех рабочих дней с момента получения от Управления двух экземпляров Договора на бумажном носителе, подписанных должностным лицом и скрепленных гербовой печатью финансового органа, и документа о наделении полномочиями должностного лица финансового органа на подписание Договора, либо его надлежащим образом заверенной копии, обеспечить подписание Договора руководителем Межрегионального операционного УФК, скрепление гербовой печатью Межрегионального операционного УФК и направление посредством фельдъегерской связи в адрес Управления второго экземпляра Договора, предназначенного для передачи в финансовый орган (первый экземпляр Договора остается в Межрегиональном операционном УФК)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трех рабочих дней с момента получения от Управления сканированных копий подтверждающих документов и квалифицированных сертификатов ЭП уполномоченных лиц финансового органа (</w:t>
      </w:r>
      <w:r>
        <w:rPr>
          <w:color w:val="000000"/>
          <w:sz w:val="28"/>
          <w:szCs w:val="28"/>
        </w:rPr>
        <w:t>в виде файлов с расширением CER) обеспечить их настройку на сервере системы удаленного финансового документооборота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3.</w:t>
        <w:tab/>
        <w:t>В течение трех рабочих дней с момента получения от Управления запроса (</w:t>
      </w:r>
      <w:r>
        <w:rPr>
          <w:color w:val="000000"/>
          <w:sz w:val="28"/>
          <w:szCs w:val="28"/>
        </w:rPr>
        <w:t xml:space="preserve">в виде файла с расширением </w:t>
      </w:r>
      <w:r>
        <w:rPr>
          <w:color w:val="000000"/>
          <w:sz w:val="28"/>
          <w:szCs w:val="28"/>
          <w:lang w:val="en-US"/>
        </w:rPr>
        <w:t>REQ</w:t>
      </w:r>
      <w:r>
        <w:rPr>
          <w:color w:val="000000"/>
          <w:sz w:val="28"/>
          <w:szCs w:val="28"/>
        </w:rPr>
        <w:t xml:space="preserve">) на получение сертификата открытого ключа аутентификации обеспечить изготовление данного сертификата и его </w:t>
      </w:r>
      <w:r>
        <w:rPr>
          <w:sz w:val="28"/>
          <w:szCs w:val="28"/>
        </w:rPr>
        <w:t>направление посредством ППО АСД «</w:t>
      </w:r>
      <w:r>
        <w:rPr>
          <w:sz w:val="28"/>
          <w:szCs w:val="28"/>
          <w:lang w:val="en-US"/>
        </w:rPr>
        <w:t>LanDocs</w:t>
      </w:r>
      <w:r>
        <w:rPr>
          <w:sz w:val="28"/>
          <w:szCs w:val="28"/>
        </w:rPr>
        <w:t>» сопроводительным письмом в адрес Управления для последующей передачи в финансовый орган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2 л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.Е. Артюхи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А. Клыч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915-65-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С 9600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 части договор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Малюч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915-77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С 9600 2143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(в части сертификатов)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66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0:00Z</dcterms:created>
  <dc:creator>Kuzmenkova E.A.</dc:creator>
  <dc:description/>
  <cp:keywords/>
  <dc:language>en-US</dc:language>
  <cp:lastModifiedBy>8129</cp:lastModifiedBy>
  <cp:lastPrinted>2013-12-10T10:33:00Z</cp:lastPrinted>
  <dcterms:modified xsi:type="dcterms:W3CDTF">2013-12-23T11:40:00Z</dcterms:modified>
  <cp:revision>2</cp:revision>
  <dc:subject/>
  <dc:title>Кузьменкова Е</dc:title>
</cp:coreProperties>
</file>