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94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70960"/>
                          <a:chOff x="0" y="0"/>
                          <a:chExt cx="79956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99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44.95pt" coordorigin="0,0" coordsize="1259,899">
                <v:rect id="shape_0" stroked="f" o:allowincell="f" style="position:absolute;left:0;top:0;width:12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vanish/>
          <w:sz w:val="28"/>
          <w:szCs w:val="28"/>
          <w:lang w:val="en-US"/>
        </w:rPr>
      </w:pPr>
      <w:r>
        <w:rPr>
          <w:b/>
          <w:vanish/>
          <w:sz w:val="28"/>
          <w:szCs w:val="28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9.09.2011г.                          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 xml:space="preserve">П Р И К А З 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7"/>
        <w:gridCol w:w="1230"/>
        <w:gridCol w:w="839"/>
        <w:gridCol w:w="503"/>
        <w:gridCol w:w="2685"/>
        <w:gridCol w:w="336"/>
        <w:gridCol w:w="1510"/>
        <w:gridCol w:w="1345"/>
      </w:tblGrid>
      <w:tr>
        <w:trPr>
          <w:trHeight w:val="232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ind w:left="-113" w:hanging="0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vanish/>
                <w:color w:val="FFFFFF"/>
                <w:sz w:val="26"/>
                <w:szCs w:val="26"/>
              </w:rPr>
            </w:pPr>
            <w:r>
              <w:rPr>
                <w:vanish/>
                <w:color w:val="FFFFFF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9566" w:type="dxa"/>
            <w:gridSpan w:val="9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05 июля 2007 года                                                                                       № 157 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Ппппппприказ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56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DOCPROPERTY "OrderName"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 xml:space="preserve">Об обеспечении соблюдения требований охраны труда </w:t>
              <w:br/>
              <w:t>в Межрегиональном операционном управлении Федерального казначейства</w:t>
              <w:br/>
              <w:br/>
            </w:r>
            <w:r>
              <w:rPr>
                <w:sz w:val="26"/>
                <w:b/>
                <w:szCs w:val="26"/>
              </w:rPr>
              <w:fldChar w:fldCharType="end"/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/>
      </w:pPr>
      <w:bookmarkStart w:id="0" w:name="BeginOfText"/>
      <w:bookmarkEnd w:id="0"/>
      <w:r>
        <w:rPr>
          <w:sz w:val="28"/>
          <w:szCs w:val="28"/>
        </w:rPr>
        <w:t xml:space="preserve">В соответствии с положениями Трудового кодекса Российской Федерации </w:t>
      </w:r>
      <w:r>
        <w:rPr>
          <w:color w:val="333333"/>
          <w:sz w:val="28"/>
          <w:szCs w:val="28"/>
        </w:rPr>
        <w:t>(Собрание законодательства Российской Федерации, 2002, №1 (ч.1), ст.3; 2011, № 30 (ч.1), ст.4591),</w:t>
      </w:r>
      <w:r>
        <w:rPr>
          <w:sz w:val="28"/>
          <w:szCs w:val="28"/>
        </w:rPr>
        <w:t xml:space="preserve"> постановлением Министерства труда и социального развития Российской Федерации и Министерства образования Российской Федерации от 13.01.2003 № 1/29 «Об утверждении Порядка обучения по охране труда и проверки знаний требований охраны труда работников организаций» </w:t>
      </w:r>
      <w:r>
        <w:rPr>
          <w:color w:val="333333"/>
          <w:sz w:val="28"/>
          <w:szCs w:val="28"/>
        </w:rPr>
        <w:t>(Российская газета, 2003, №35</w:t>
      </w:r>
      <w:r>
        <w:rPr>
          <w:vanish/>
          <w:color w:val="333333"/>
          <w:sz w:val="28"/>
          <w:szCs w:val="28"/>
        </w:rPr>
        <w:t>. Контроль за исполнением настоящего приказа возложить на заместителя руководителя МОУ ФК И.И. Башлыкова.ОУ ФК, для прохождения</w:t>
      </w:r>
      <w:r>
        <w:rPr>
          <w:sz w:val="28"/>
          <w:szCs w:val="28"/>
        </w:rPr>
        <w:t xml:space="preserve">) и Методическими рекомендациями по разработке государственных нормативных требований охраны труда, утвержденными постановлением Министерства труда и социального развития Российской Федерации от 17.12.2002 № 80 (Бюллетень Министерства труда и социального развития Российской Федерации, 2003, №5), с целью обеспечения соблюдения требований охраны труда и </w:t>
      </w:r>
      <w:r>
        <w:rPr>
          <w:sz w:val="28"/>
        </w:rPr>
        <w:t xml:space="preserve">предотвращения травматизма на рабочих местах,  </w:t>
      </w:r>
      <w:r>
        <w:rPr>
          <w:sz w:val="28"/>
          <w:szCs w:val="28"/>
        </w:rPr>
        <w:t xml:space="preserve"> п р и к а з ы в а ю: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струкцию об охране труда федеральных государственных гражданских служащих Межрегионального операционного управления Федерального казначейства, а так же лиц, замещающих должности не являющиеся должностями федеральной государственной гражданской службы 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 Межрегионального операционного управления Федерального казначейства  согласно Приложению  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Назначить ответственным за охрану труда в Межрегиональном операционном управлении Федерального казначейства (далее - МОУ ФК)  </w:t>
      </w:r>
      <w:r>
        <w:rPr>
          <w:sz w:val="28"/>
          <w:szCs w:val="28"/>
        </w:rPr>
        <w:t xml:space="preserve">ведущего эксперта Административного отдела -  Д.В. Раудин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тветственному за охрану труда в МОУ ФК (Д.В. Раудину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и постоянно осуществлять контроль за безопасными условиями и охраной труда  федеральных государственных гражданских служащих (далее – государственные служащие) и лиц замещающих должности, не являющиеся должностями федеральной государственной гражданской службы Российской Федерации (далее – работник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беспечить проведение вводного инструктажа государственных служащих и работников, принимаемых в МОУ ФК, с занесением соответствующей записи в журнале вводного инструктажа при назначении их на должность не позднее 1 (одного) меся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ивному отделу (В.И. Лудов) в срок до 1 декабря 2011 года разработать и организовать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ложение «Об организации работы по охране труда в Межрегиональном операционном управлении Федерального казначейства»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Программы проведения вводного, первичного, повторного, внепланового, целевого инструктажа на рабочем месте по охране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Перечень должностей и отдельных видов работ, для которых требуется разработка инструкций по охране труда, подготовленный на основе штатного расписания и в соответствии со специфи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Прохождение обучения по охране труда и проверку знаний требований охраны труда руководителя МОУ ФК, заместителей руководителя МОУ ФК, помощника руководителя МОУ ФК, начальников отделов МОУ Ф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Инструкцию, определяющую действия государственных служащих и работников МОУ ФК по обеспечению быстрой и безопасной эвакуации при пожаре (схематичный план эваку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Инструкцию по оказанию первой помощи при несчастных случа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тивному отделу (В.И. Лудов) организовать прохождение повторного обучения по охране труда и проверку знаний требований охраны труда руководителя МОУ ФК, заместителей руководителя МОУ ФК, помощника руководителя МОУ ФК, начальников отделов МОУ ФК не реже одного раза в три года, в соответствии с постановлением Министерства труда и социального развития Российской Федерации, и Министерства образования Российской Федерации от 13.01.2003 №1/29 «Об утверждении Порядка обучения по охране труда и проверке знаний требований охраны труда работников организаций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 Начальникам отделов МОУ ФК организовать проведение инструктажа по требованиям охраны труда согласно Приложению к настоящему Приказу с подчиненными государственными служащими и работниками на рабочих местах  (первичный (проводится до начала самостоятельной работы), повторный (не реже одного раза в шесть месяцев), внеплановый (по мере необходимости), целевой (при выполнении разовых работ)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7. Начальнику отдела кадров (Т.В. Гаврилюк) при оформлении вновь принятых работников, выполняющих работу на условиях трудового договора, и с командированными работниками сторонних организаций и другими лицами (далее – работники), участвующими в деятельности МОУ ФК, направлять указанных работников до начала их самостоятельной работы к ответственному за охрану труда МОУ ФК, для прохождения вводного инструктажа по охране труда и начальнику соответствующего отдела для прохождения первичного инструктаж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настоящего приказа возложить на заместителя руководителя МОУ ФК И.И. Башлыко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      Д.С. Гриши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9" w:gutter="0" w:header="454" w:top="51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9:00Z</dcterms:created>
  <dc:creator>7019</dc:creator>
  <dc:description/>
  <cp:keywords/>
  <dc:language>en-US</dc:language>
  <cp:lastModifiedBy>7049</cp:lastModifiedBy>
  <dcterms:modified xsi:type="dcterms:W3CDTF">2011-11-03T08:43:00Z</dcterms:modified>
  <cp:revision>2</cp:revision>
  <dc:subject/>
  <dc:title> </dc:title>
</cp:coreProperties>
</file>