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</w:t>
      </w:r>
    </w:p>
    <w:p>
      <w:pPr>
        <w:pStyle w:val="ConsPlusTitle"/>
        <w:widowControl/>
        <w:jc w:val="both"/>
        <w:rPr/>
      </w:pPr>
      <w:r>
        <w:rPr/>
        <w:t>01.11.2011г.                                                                                                                          № 12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ротивопожарных мероприятиях и назначении ответственных за пожарную безопасность в Межрегиональном операционном управлении Федерального казначейст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ожаробезопасных условий эксплуатации помещений, занимаемых Межрегиональным операционным управлением Федерального казначейства (далее - МОУ ФК), в соответствии с Правилами пожарной и технической безопасности в Российской Федерации (</w:t>
      </w:r>
      <w:hyperlink r:id="rId2">
        <w:r>
          <w:rPr>
            <w:rStyle w:val="InternetLink"/>
            <w:sz w:val="28"/>
            <w:szCs w:val="28"/>
          </w:rPr>
          <w:t>ППБ 01-03</w:t>
        </w:r>
      </w:hyperlink>
      <w:r>
        <w:rPr>
          <w:sz w:val="28"/>
          <w:szCs w:val="28"/>
        </w:rPr>
        <w:t xml:space="preserve">), утвержденными приказом МЧС России от 18.06.2003 № 313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нструкцию о мерах пожарной безопасности в Межрегиональном операционном управлении Федерального казначейства (далее – Инструкц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м за противопожарное состояние в МОУ ФК  ведущего эксперта Административного отдела – В.Н. Андрее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значить ответственными за противопожарное состояние служебных помещений, закрепленных за отделами, - начальников соответствующих отделов  МОУ Ф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Ответственному за противопожарное состояние в МОУ ФК (В.Н. Андрееву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рганизовать и постоянно осуществлять контроль за противопожарным состоянием помещений и прилегающих территорий МОУ Ф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Обеспечить проведение инструктажа государственных служащих и работников, принимаемых в МОУ ФК, с занесением соответствующей записи в журнале об инструктаже при назначении их на должность не позднее 1 (одного) меся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Административному отделу (В.И. Лудов) в срок до 1 января 2012 года разработать и организ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рохождение обучения по пожарно-техническому минимуму и проверке знаний требований пожарной безопасности руководителя МОУ ФК, заместителей руководителя МОУ ФК, помощника руководителя МОУ ФК, начальников отделов МОУ Ф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оставку и установку первичных средств пожаротушения в помещения МОУ Ф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Установку на видных местах Инструкции о мерах пожарной безопасности в  МОУ ФК, плана (схемы) эвакуации людей из помещений на случай пожара, указателей запасных выходов, табличек с ответственными за пожарную безопасность в каждом рабочем кабин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 Проверку систем автоматической пожарной сигнализации, первичных средств пожаротушения, путей эвакуации и соблюдение противопожарного режи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Контроль за соблюдением, прибывающих в МОУ ФК посетителей, установленных требований настоящей И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Закрепление служебных помещений МОУ ФК за Отде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Оборудование места для курения во внутреннем дворе з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чальникам отделов МОУ Ф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Организовать проведение инструктажа по требованиям противопожарной безопасности согласно Приложению к настоящему Приказу с подчиненными государственными служащими и работниками на рабочих местах  (первичный (проводится до начала самостоятельной работы), повторный (не реже одного раза в шесть месяцев), внеплановый (по мере необходимости), целевой (при выполнении разовых работ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Назначить ответственных за пожарную безопасность в каждом помещении, закрепленном за отд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ровести дополнительные инструктажи подчиненных сотрудников о порядке действий в случае возникновения пожара и организации противопожарного осмотра помещений перед их закрытием по окончании рабочего д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Назначить из числа сотрудников отделов ответственных за эвакуацию людей, принятия первичных мер при возникновении пожара, выноса имущества и документов в случаях, когда это еще возможно и не связано с риском для жизни (очаговый пожар, пожар в других помещениях), до прибытия пожарных маш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Привлекать к дисциплинарной ответственности сотрудников, нарушающих требования Инструкции, в соответствии с</w:t>
      </w:r>
      <w:r>
        <w:rPr>
          <w:sz w:val="28"/>
        </w:rPr>
        <w:t xml:space="preserve"> Трудовым кодексом Российской Федерации и Федеральным законом  от 27.07.2004 № 79-ФЗ «О государственной гражданской службе Российской Федерации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Запретить курение в служебных помещениях, коридорах и на лестничных клетках. Курение разрешить во внутреннем дворе здания, только на оборудованном для этого ме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риказа возложить на заместителя руководителя МОУ ФК И.И. Башлы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Д.С. Гриш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казом Межрегиональ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ционного управ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едерального казначейств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« 01 » ноября 2011г.  № 12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мерах пожарной безопасности в Межрегиональном операционном управлении Федерального казначейства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по пожарной безопасности</w:t>
      </w:r>
    </w:p>
    <w:p>
      <w:pPr>
        <w:pStyle w:val="Normal"/>
        <w:autoSpaceDE w:val="fals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нструкция о мерах пожарной безопасности разработана в соответствии с Правилами пожарной безопасности в Российской Федерации, утвержденными приказом МЧС России от 18.06.2003 № 31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ая Инструкция устанавливает общие требования пожарной безопасности, выполнение которых обязательно для всех работников Межрегионального операционного управления Федерального казначейства (далее - МОУ ФК) и посетителей МОУ ФК, которые обязаны строго выполнять ее требования в помещениях и на прилегающей территории, решительно действовать в случае возникновения пожара, немедленно принять меры к его ликвидации, спасению личного состава и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 целях предупреждения пожара или загорания запрещается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Курить и пользоваться открытым огнем в помещениях МОУ ФК, курение разрешается только в специально отведенных и оборудованных для этого мес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ользование без присмотра электронагревательными приборами (электроплитками, электрочайниками, электрокипятильниками) вне специально оборудованных мес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Производить переоборудование электросетей и устройство всякого рода временной электропроводки, заменять плавкие предохранители промышленного производства самодельны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Оставлять без присмотра включенными в электросеть электроприборы, персональные компьютеры, радиоприборы, множительную и печатающую технику, настольные лампы и другое оборудов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 Загромождать эвакуационные выходы, коридоры, проходы, лестничные клетки, подступы к средствам пожаротушения, проходы между стеллажами, шкафами, полками, столами, оборудова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Хранить в зданиях и помещениях пустые и наполненные газовые балло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Нарушать состояние электропроводки (заклеивать ее бумагой, обоями, материей, нарушать изоляцию, завешивать плакатами розетки, обертывать электролампы бумагой, тканью и другими материалами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держание помещен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Во всех помещениях после окончания работы электроосвещение, множительная и оргтехника должны быть выключены, а электросеть обесточе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Все окна и форточки в помещениях по окончании рабочего дня должны быть плотно закрыты, двери заперты, режимные помещения опечат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Производить ежедневный противопожарный осмотр помещения после окончания рабоче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Чердачные помещения, лестничные клетки, запасные выходы должны содержаться в чистоте и запираться на зам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В коридорах на доступных местах должны быть вывешены планы эвакуации и стрелки - указатели запасных выходов для эвакуации людей в случае пожа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Запрещается устанавливать в коридорах, на лестничных клетках, на выходах из помещений какие-либо предметы, препятствующие движению людей, сужающие расчетную ширину эвакуационных проходов и выход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одержание прилегающей территор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рритория всегда должна находиться в чистоте, весь сгораемый мусор и отходы убирать на специально отведенный участок и своевременно их утилизирова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Дорогу к зданию и проезд во внутренний двор необходимо всегда содержать свободным. Парковка машин во внутреннем дворе в противопожарных разрывах между зданиями и отдельно стоящими помещениями, а также ближе 3 метров от наружных стен здания категорически запрещает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держание средств пожаротуш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Все средства пожаротушения и извещения о пожаре должны постоянно содержаться в исправном состоянии, в полной комплектности и годности к действию для ликвидации пожа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дготовка и действия работников при возникновении пожар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Все работники должны знать места расположения средств пожаротушения, правильно и эффективно их применять, проходить инструктаж и периодически обучаться приемам пользования средствами пожароту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Каждый работник при обнаружении загорания обязан немедленно сообщить по телефону "01" в городскую пожарную охра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3. Принять срочные меры к ликвидации загорания имеющимися первичными средствами пожаротушения и одновременно приступить к эвакуации работников и посетителей, при необходимости - материальных ценностей и документов с обеспечением их сохра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4. Требования пожарной безопасности, предъявляемые сотрудниками инспекции Госпожнадзора, должны выполняться в установленные сроки. Каждый руководитель обязан контролировать изучение и знание Инструкции подчиненными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805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18:00Z</dcterms:created>
  <dc:creator>Andreev_VN</dc:creator>
  <dc:description/>
  <cp:keywords/>
  <dc:language>en-US</dc:language>
  <cp:lastModifiedBy>7049</cp:lastModifiedBy>
  <cp:lastPrinted>2011-11-01T10:16:00Z</cp:lastPrinted>
  <dcterms:modified xsi:type="dcterms:W3CDTF">2011-11-09T07:33:00Z</dcterms:modified>
  <cp:revision>60</cp:revision>
  <dc:subject/>
  <dc:title>МОСКОВСКОЕ ТАМОЖЕННОЕ УПРАВЛЕНИЕ</dc:title>
</cp:coreProperties>
</file>