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pacing w:val="-11"/>
          <w:sz w:val="28"/>
          <w:szCs w:val="35"/>
          <w:lang w:val="en-US"/>
        </w:rPr>
      </w:pPr>
      <w:r>
        <w:rPr>
          <w:b/>
          <w:bCs/>
          <w:color w:val="000000"/>
          <w:spacing w:val="-11"/>
          <w:sz w:val="28"/>
          <w:szCs w:val="35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pacing w:val="-11"/>
          <w:sz w:val="28"/>
          <w:szCs w:val="35"/>
          <w:lang w:val="en-US"/>
        </w:rPr>
      </w:pPr>
      <w:r>
        <w:rPr>
          <w:b/>
          <w:bCs/>
          <w:color w:val="000000"/>
          <w:spacing w:val="-11"/>
          <w:sz w:val="28"/>
          <w:szCs w:val="35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pacing w:val="-11"/>
          <w:sz w:val="28"/>
          <w:szCs w:val="35"/>
          <w:lang w:val="en-US"/>
        </w:rPr>
      </w:pPr>
      <w:r>
        <w:rPr>
          <w:b/>
          <w:bCs/>
          <w:color w:val="000000"/>
          <w:spacing w:val="-11"/>
          <w:sz w:val="28"/>
          <w:szCs w:val="35"/>
          <w:lang w:val="en-US"/>
        </w:rPr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ежрегионального операционного управления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Д.С. Гришин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25 "  октября  2011 г.</w:t>
      </w:r>
    </w:p>
    <w:p>
      <w:pPr>
        <w:pStyle w:val="ConsPlusNonformat"/>
        <w:widowControl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892" w:hanging="0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Инструкц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охране труда при работе на копировально-множительных аппара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. Общие требования безопасности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К работе на копировально-множительных аппаратах (типа ксерокс) допускаются </w:t>
      </w:r>
      <w:r>
        <w:rPr>
          <w:rFonts w:cs="Times New Roman" w:ascii="Times New Roman" w:hAnsi="Times New Roman"/>
          <w:sz w:val="28"/>
          <w:szCs w:val="28"/>
        </w:rPr>
        <w:t>государственные гражданские служащие (далее - гражданские служащие) и работники   Межрегионального операционного управления Федерального казначейства (далее – МОУ ФК), занимающих должности, не отнесенные к должностям гражданской службы, и осуществляющих техническое обеспечение деятельности МОУ ФК (далее – работники)</w:t>
      </w:r>
      <w:r>
        <w:rPr>
          <w:rFonts w:cs="Times New Roman" w:ascii="Times New Roman" w:hAnsi="Times New Roman"/>
          <w:sz w:val="28"/>
        </w:rPr>
        <w:t>, ознакомленные с правилами технической эксплуатации, установленными производителем, прошедшие вводный инструктаж и инструктаж по охране труда на рабочем мес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>работник), работающий на копировально-множительных аппаратах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го руководствоваться должност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ржать в чистоте рабочее мест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режим труда и отдыха, установленный служебным распорядком, а также осуществлять регламентированные перерывы в работе в соответствии с требованиями настоящей и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блюдать меры пожарной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Все копировально-множительные аппараты должны иметь гигиенические сертификаты, полученные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Г</w:t>
      </w:r>
      <w:r>
        <w:rPr>
          <w:rFonts w:cs="Times New Roman" w:ascii="Times New Roman" w:hAnsi="Times New Roman"/>
          <w:sz w:val="28"/>
          <w:szCs w:val="28"/>
        </w:rPr>
        <w:t xml:space="preserve">ражданские служащие, </w:t>
      </w:r>
      <w:r>
        <w:rPr>
          <w:rFonts w:cs="Times New Roman" w:ascii="Times New Roman" w:hAnsi="Times New Roman"/>
          <w:sz w:val="28"/>
        </w:rPr>
        <w:t xml:space="preserve">работники, работающие на копировально-множительной технике, обязаны соблюдать Инструкцию о мерах пожарной безопасности в МОУ ФК, Утвержденную Приказом МОУ ФК от 01.11.2011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2 знать места расположения первичных средств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. При неисправности оборудования следует незамедлительно прекратить работу, отключить копировально-множительный аппарат от сети и сообщить об этом начальнику отдела, а в его отсутствии заместителю начальника отде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В процессе работы на копировально-множительных аппаратах следует соблюдать порядок работы в соответствии с инструкцией по эксплуа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За нарушение требований данной Инструкции виновные привлекаются к ответственности, согласно Трудовому кодексу Российской Федерации и Федерального закона от 27.07.2004 № 79-ФЗ «О государственной гражданской службе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. Требования безопасности перед началом работ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 xml:space="preserve">работник), работающий на копировально-множительных аппаратах обязан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тщательно проветрить помещение для работы на копировально-множительные аппара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убрать все лишне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бедиться в достаточной освещенности рабочего м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сти осмотр </w:t>
      </w:r>
      <w:r>
        <w:rPr>
          <w:rFonts w:cs="Times New Roman" w:ascii="Times New Roman" w:hAnsi="Times New Roman"/>
          <w:sz w:val="28"/>
        </w:rPr>
        <w:t>копировально-множительного аппарата, убедиться в отсутствии внешних повреждений, целостности подводящего электрокабеля и электрорезе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. Требования безопасности во время работ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.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 xml:space="preserve">работник), работающий на копировально-множительных аппаратах обязан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ключить  копировально-множительный аппарат к элетросети и проверить его нормальную работу (н</w:t>
      </w:r>
      <w:r>
        <w:rPr>
          <w:rFonts w:cs="Times New Roman" w:ascii="Times New Roman" w:hAnsi="Times New Roman"/>
          <w:sz w:val="28"/>
          <w:szCs w:val="28"/>
        </w:rPr>
        <w:t xml:space="preserve">е подключать </w:t>
      </w:r>
      <w:r>
        <w:rPr>
          <w:rFonts w:cs="Times New Roman" w:ascii="Times New Roman" w:hAnsi="Times New Roman"/>
          <w:sz w:val="28"/>
        </w:rPr>
        <w:t>копировально-множительный аппарат</w:t>
      </w:r>
      <w:r>
        <w:rPr>
          <w:rFonts w:cs="Times New Roman" w:ascii="Times New Roman" w:hAnsi="Times New Roman"/>
          <w:sz w:val="28"/>
          <w:szCs w:val="28"/>
        </w:rPr>
        <w:t xml:space="preserve"> к электросети мокрыми или влажными руками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ила эксплуатации </w:t>
      </w:r>
      <w:r>
        <w:rPr>
          <w:rFonts w:cs="Times New Roman" w:ascii="Times New Roman" w:hAnsi="Times New Roman"/>
          <w:sz w:val="28"/>
        </w:rPr>
        <w:t>копировально-множительного аппарата, не допускать попадания на него вла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ледить за исправной работ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опировально-множительного аппарата, целостностью изоляции подводящего электрокаб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наклоняться над работающим копировально-множительным аппаратом, находиться по возможности дальше от нег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не класть и не ставить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опировально-множительный аппарат никаких посторонних предметов, не подвергать его механическим воздействи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верить, чтобы внутри документов, подлежащих копированию, не было посторонних предм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не оставлять включенный  в электросеть и работающ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копировально-множительный аппарат без присмо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 xml:space="preserve">. Требования безопасности в аварийных ситуациях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 При появлении неисправности в работе копировально-множительного аппарата, искрении, запахе гари, нарушении изоляции проводов прекратить работу, выключить питание и сообщить об аварийной ситуации начальнику отдела, в его отсутствии заместителю начальнику от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2. </w:t>
      </w:r>
      <w:r>
        <w:rPr>
          <w:rFonts w:cs="Times New Roman" w:ascii="Times New Roman" w:hAnsi="Times New Roman"/>
          <w:spacing w:val="-2"/>
          <w:sz w:val="28"/>
        </w:rPr>
        <w:t>В случае короткого замыкания и загорания оборудования, немед</w:t>
      </w:r>
      <w:r>
        <w:rPr>
          <w:rFonts w:cs="Times New Roman" w:ascii="Times New Roman" w:hAnsi="Times New Roman"/>
          <w:spacing w:val="1"/>
          <w:sz w:val="28"/>
        </w:rPr>
        <w:t>ленно отключить питание и принять меры к тушению очага возгорания при помощи углекислотного или порошкового огнетушителя, сообщить о пожаре начальнику отдела и в пожарную часть (тел. 0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3"/>
        </w:rPr>
        <w:t>4.4. При поражении электрическим током немедленно освободить пострадавшего от действия тока путем отключения электропитания, обратиться за медицинской помощью</w:t>
      </w:r>
      <w:r>
        <w:rPr>
          <w:rFonts w:cs="Times New Roman" w:ascii="Times New Roman" w:hAnsi="Times New Roman"/>
          <w:sz w:val="28"/>
        </w:rPr>
        <w:t>, сообщить о случившемся начальнику отдела, в его отсутствии заместителю начальнику отдела при необходимости – отправить пострадавшего в ближайшее лечебное учре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. Требования безопасности по окончании работы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1. Г</w:t>
      </w:r>
      <w:r>
        <w:rPr>
          <w:rFonts w:cs="Times New Roman" w:ascii="Times New Roman" w:hAnsi="Times New Roman"/>
          <w:sz w:val="28"/>
          <w:szCs w:val="28"/>
        </w:rPr>
        <w:t>ражданский служащий (</w:t>
      </w:r>
      <w:r>
        <w:rPr>
          <w:rFonts w:cs="Times New Roman" w:ascii="Times New Roman" w:hAnsi="Times New Roman"/>
          <w:sz w:val="28"/>
        </w:rPr>
        <w:t xml:space="preserve">работник), работающий на копировально-множительных аппаратах обязан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ить копировально-множительный аппарат от электросе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ести в порядок рабочее место, отключить систему кондиционирования воздуха, тщательно вымыть лицо и руки с мыл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экспер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от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охрану труда МОУ ФК                                       В.Н. Андр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го опер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                                                              И.И. Башлы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 w:val="28"/>
          <w:szCs w:val="28"/>
        </w:rPr>
        <w:t>ИНСТРУКЦИ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хране труда при работе на копировально-множительных аппарата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41"/>
        <w:gridCol w:w="1894"/>
        <w:gridCol w:w="1815"/>
        <w:gridCol w:w="196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ы,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И. Башлы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министративного отде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И. Луд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обилизационной подготовки и гражданской оборон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.И. Марк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0:00Z</dcterms:created>
  <dc:creator>mpg1</dc:creator>
  <dc:description/>
  <cp:keywords/>
  <dc:language>en-US</dc:language>
  <cp:lastModifiedBy>7049</cp:lastModifiedBy>
  <cp:lastPrinted>2007-03-09T10:21:00Z</cp:lastPrinted>
  <dcterms:modified xsi:type="dcterms:W3CDTF">2011-11-07T07:09:00Z</dcterms:modified>
  <cp:revision>50</cp:revision>
  <dc:subject/>
  <dc:title>                                                                                      Утверждаю</dc:title>
</cp:coreProperties>
</file>