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  <w:spacing w:val="-11"/>
          <w:sz w:val="28"/>
          <w:szCs w:val="35"/>
        </w:rPr>
      </w:pPr>
      <w:r>
        <w:rPr>
          <w:b/>
          <w:bCs/>
          <w:color w:val="000000"/>
          <w:spacing w:val="-11"/>
          <w:sz w:val="28"/>
          <w:szCs w:val="35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Nonformat"/>
        <w:widowControl/>
        <w:ind w:left="510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</w:r>
    </w:p>
    <w:p>
      <w:pPr>
        <w:pStyle w:val="ConsPlusNonformat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Межрегионального операционного управления</w:t>
      </w:r>
    </w:p>
    <w:p>
      <w:pPr>
        <w:pStyle w:val="ConsPlusNonformat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казначейства</w:t>
      </w:r>
    </w:p>
    <w:p>
      <w:pPr>
        <w:pStyle w:val="ConsPlusNonformat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__________Д.С. Гришин</w:t>
      </w:r>
    </w:p>
    <w:p>
      <w:pPr>
        <w:pStyle w:val="ConsPlusNonformat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25 " октября  2011 г.</w:t>
      </w:r>
    </w:p>
    <w:p>
      <w:pPr>
        <w:pStyle w:val="ConsPlusNonformat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ИНСТРУКЦ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охране труда при работе на персональном компьютер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I</w:t>
      </w:r>
      <w:r>
        <w:rPr>
          <w:b/>
          <w:sz w:val="28"/>
          <w:szCs w:val="20"/>
        </w:rPr>
        <w:t>. Общие требования безопасно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1. К работе на персональном компьютере допускаются </w:t>
      </w:r>
      <w:r>
        <w:rPr>
          <w:rFonts w:cs="Times New Roman" w:ascii="Times New Roman" w:hAnsi="Times New Roman"/>
          <w:sz w:val="28"/>
          <w:szCs w:val="28"/>
        </w:rPr>
        <w:t>государственные гражданские служащие (далее - гражданские служащие) и работники   Межрегионального операционного управления Федерального казначейства (далее – МОУ ФК), занимающих должности, не отнесенные к должностям гражданской службы, и осуществляющих техническое обеспечение деятельности МОУ ФК (далее – работники)</w:t>
      </w:r>
      <w:r>
        <w:rPr>
          <w:rFonts w:cs="Times New Roman" w:ascii="Times New Roman" w:hAnsi="Times New Roman"/>
          <w:sz w:val="28"/>
        </w:rPr>
        <w:t>, ознакомленные с правилами технической эксплуатации, установленными производителем, прошедшие вводный инструктаж и инструктаж на рабочем мес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. При эксплуатации персонального компьютера на</w:t>
      </w:r>
      <w:r>
        <w:rPr>
          <w:rFonts w:cs="Times New Roman" w:ascii="Times New Roman" w:hAnsi="Times New Roman"/>
          <w:sz w:val="28"/>
          <w:szCs w:val="28"/>
        </w:rPr>
        <w:t xml:space="preserve"> гражданских служащих</w:t>
      </w:r>
      <w:r>
        <w:rPr>
          <w:rFonts w:cs="Times New Roman" w:ascii="Times New Roman" w:hAnsi="Times New Roman"/>
          <w:sz w:val="28"/>
        </w:rPr>
        <w:t xml:space="preserve"> (работников) могут оказывать действие следующие опасные и вредные производственные факто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шенный уровень электромагнитных излуч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шенный уровень статического электрич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атические физические перегруз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напряжение зрительных анализатор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3. Г</w:t>
      </w:r>
      <w:r>
        <w:rPr>
          <w:rFonts w:cs="Times New Roman" w:ascii="Times New Roman" w:hAnsi="Times New Roman"/>
          <w:sz w:val="28"/>
          <w:szCs w:val="28"/>
        </w:rPr>
        <w:t>ражданский служащий (</w:t>
      </w:r>
      <w:r>
        <w:rPr>
          <w:rFonts w:cs="Times New Roman" w:ascii="Times New Roman" w:hAnsi="Times New Roman"/>
          <w:sz w:val="28"/>
        </w:rPr>
        <w:t>работник)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ого руководствоваться должностным регламен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держать в чистоте рабочее мест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блюдать режим труда и отдыха, установленный служебным распорядком, а также осуществлять регламентированные перерывы в работе в соответствии с требованиями настоящей инструк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блюдать меры пожарной безопас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Рабочие места с персональными компьютерами должны размещаться таким образом, чтобы расстояние от экрана одного видеомонитора до тыла другого было не менее 2,0 м, а расстояние между боковыми поверхностями видеомониторов - не менее 1,2 м. Расстояние от глаз пользователя до экрана видеомонитора должно составлять 600-700 мм с учётом размеров символов на экране, но не ближе 500 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 Рабочие места с персональными компьютерами по отношению к световым проемам должны располагаться так, чтобы естественный свет падал сбоку, преимущественно сле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Оконные проемы в помещениях, где используются персональные компьютеры, должны быть оборудованы светозащитными регулируемыми устройствами, например - жалюз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. Рабочая мебель для пользователей компьютерной техникой должна отвечать следующим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сота рабочей поверхности стола должна регулироваться в пределах            680 - 800 мм; при отсутствии такой возможности высота рабочей поверхности стола должна составлять 725 м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бочий стол должен иметь пространство для ног высотой не менее 600 мм, глубиной на уровне колен не менее 450 мм и на уровне вытянутых ног не менее 650 м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бочий стул (кресло) должен быть подъемно - поворотным и регулируемым по высоте и углам наклона сиденья и спинки, а также - расстоянию спинки от переднего края сидень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8. Женщины со времени установления беременности и в период кормления грудью к выполнению всех видов работ, связанных с использованием компьютеров, не допуска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9. За нарушение требований данной Инструкции виновные привлекаются к ответственности, согласно Трудовому кодексу Российской Федерации и Федерального закона от 27.07.2004 № 79-ФЗ «О государственной гражданской службе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>. Требования безопасности перед началом работ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Гражданский служащий</w:t>
      </w:r>
      <w:r>
        <w:rPr>
          <w:rFonts w:cs="Times New Roman" w:ascii="Times New Roman" w:hAnsi="Times New Roman"/>
          <w:sz w:val="28"/>
        </w:rPr>
        <w:t xml:space="preserve"> (работник)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регулировать освещение на рабочем месте, убедиться в отсутствии бликов на экране монит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правильность подключения оборудования к электросе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исправность проводов питания и отсутствие оголенных участков пров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бедиться в наличии заземления системного блока и монит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тереть антистатической салфеткой поверхность экрана монито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роверить правильность установки стола, стула, угла наклона экрана монитора, положение клавиатуры, положение "мыши" на специальном коврике, при необходимости произвести регулировку рабочего стола и кресла, а также расположение элементов компьютера в соответствии с требованиями эргономики и в целях исключения неудобных поз и длительных напряжений те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</w:rPr>
        <w:t>. Требования безопасности во время работ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Гражданскому служащему (р</w:t>
      </w:r>
      <w:r>
        <w:rPr>
          <w:rFonts w:cs="Times New Roman" w:ascii="Times New Roman" w:hAnsi="Times New Roman"/>
          <w:sz w:val="28"/>
        </w:rPr>
        <w:t>аботнику) при работе на персональном компьютере запрещ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касаться к задней панели системного блока (процессора) при включенном пит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ключать разъемы кабелей периферийных устройств при включенном пит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пускать попадание влаги на поверхность системного блока (процессора), монитора, клавиатуры, периферийных устрой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изводить самостоятельное вскрытие и ремонт оборуд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ботать на компьютере при снятых защитных кожухах или при закрытых вентиляционных отверстиях кожух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ключать оборудование от электросети выдергиванием электровилки, держась за шну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Начиная с третьего часа работы, проводить через каждые 50 минут десятиминутные регламентированные перерывы. Продолжительность непрерывной работы с компьютером не должна быть более 2-х ча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Во время перерывов, с целью снижения нервно - эмоционального напряжения, утомления зрительного анализатора, устранения влияния гиподинамии и утомления, выполнять комплексы физических упражн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. Через каждые 20 минут работы с компьютером необходимо отводить взгляд от экрана монитора и выполнять расслабляющие упражнения для гла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IV</w:t>
      </w:r>
      <w:r>
        <w:rPr>
          <w:rFonts w:cs="Times New Roman" w:ascii="Times New Roman" w:hAnsi="Times New Roman"/>
          <w:b/>
          <w:sz w:val="28"/>
        </w:rPr>
        <w:t>. Требования безопасности в аварийных ситуация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Во всех случаях прекращения работы оборудования, обрыва проводов питания, неисправности заземления, искрении и других повреждений, появления характерного запаха гари, немедленно отключить питание и сообщить об аварийной ситуации начальнику отдела или его заместител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следует пытаться самостоятельно выяснять и устранять причину, помните, что напряжение может неожиданно появить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Не приступать к работе до устранения неисправнос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6"/>
          <w:sz w:val="28"/>
        </w:rPr>
      </w:pPr>
      <w:r>
        <w:rPr>
          <w:rFonts w:cs="Times New Roman" w:ascii="Times New Roman" w:hAnsi="Times New Roman"/>
          <w:sz w:val="28"/>
        </w:rPr>
        <w:t xml:space="preserve">4.3. </w:t>
      </w:r>
      <w:r>
        <w:rPr>
          <w:rFonts w:cs="Times New Roman" w:ascii="Times New Roman" w:hAnsi="Times New Roman"/>
          <w:spacing w:val="-2"/>
          <w:sz w:val="28"/>
        </w:rPr>
        <w:t>В случае короткого замыкания и загорания оборудования, немед</w:t>
      </w:r>
      <w:r>
        <w:rPr>
          <w:rFonts w:cs="Times New Roman" w:ascii="Times New Roman" w:hAnsi="Times New Roman"/>
          <w:spacing w:val="1"/>
          <w:sz w:val="28"/>
        </w:rPr>
        <w:t xml:space="preserve">ленно отключить питание и действовать по инструкции о мерах пожарной безопасности, принять меры к тушению очага возгорания </w:t>
      </w:r>
      <w:r>
        <w:rPr>
          <w:rFonts w:cs="Times New Roman" w:ascii="Times New Roman" w:hAnsi="Times New Roman"/>
          <w:spacing w:val="-1"/>
          <w:sz w:val="28"/>
        </w:rPr>
        <w:t>при помощи углекислотного огнетушителя</w:t>
      </w:r>
      <w:r>
        <w:rPr>
          <w:rFonts w:cs="Times New Roman" w:ascii="Times New Roman" w:hAnsi="Times New Roman"/>
          <w:spacing w:val="-3"/>
          <w:sz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3"/>
        </w:rPr>
        <w:t>4.4. При поражении электрическим током немедленно освободить пострадавшего от действия тока путем отключения электропитания, обратиться за медицинской помощь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5. При получении травм или внезапном заболевании, например, при появлении рези в глазах, резком ухудшении видимости, появлении боли в пальцах, кистях рук или позвоночнике, усилении сердцебиения, следует покинуть рабочее место, известить своего начальника отдела или его заместителя и, при необходимости, </w:t>
      </w:r>
      <w:r>
        <w:rPr>
          <w:rFonts w:cs="Times New Roman" w:ascii="Times New Roman" w:hAnsi="Times New Roman"/>
          <w:sz w:val="28"/>
          <w:szCs w:val="23"/>
        </w:rPr>
        <w:t>обратиться за медицинской помощь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>. Требования безопасности по окончании работ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1. Г</w:t>
      </w:r>
      <w:r>
        <w:rPr>
          <w:rFonts w:cs="Times New Roman" w:ascii="Times New Roman" w:hAnsi="Times New Roman"/>
          <w:sz w:val="28"/>
          <w:szCs w:val="28"/>
        </w:rPr>
        <w:t>ражданский служащий (</w:t>
      </w:r>
      <w:r>
        <w:rPr>
          <w:rFonts w:cs="Times New Roman" w:ascii="Times New Roman" w:hAnsi="Times New Roman"/>
          <w:sz w:val="28"/>
        </w:rPr>
        <w:t xml:space="preserve">работник), работающий на копировально-множительных аппаратах обязан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ключить питание компьютера и периферийных устрой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вести в порядок рабочее мест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о всех недостатках на рабочем месте сообщить своему непосредственному начальнику или его заместител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выполнить упражнения для глаз и пальцев рук на расслаблени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экспер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отдел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охрану труда МОУ ФК                                       В.Н. Андре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гионального операцион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казначейства                                                               И.И. Башлы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4"/>
        </w:rPr>
        <w:t xml:space="preserve">ИНСТРУК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охране труда при работе на персональном компьютере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941"/>
        <w:gridCol w:w="1894"/>
        <w:gridCol w:w="1815"/>
        <w:gridCol w:w="196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ициалы,</w:t>
            </w:r>
          </w:p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И. Башлык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дминистративного отдел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И. Луд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обилизационной подготовки и гражданской оборон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И. Марк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56" w:leader="none"/>
        </w:tabs>
        <w:spacing w:before="178" w:after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20:00Z</dcterms:created>
  <dc:creator>mpg1</dc:creator>
  <dc:description/>
  <cp:keywords/>
  <dc:language>en-US</dc:language>
  <cp:lastModifiedBy>7049</cp:lastModifiedBy>
  <cp:lastPrinted>2011-10-17T15:28:00Z</cp:lastPrinted>
  <dcterms:modified xsi:type="dcterms:W3CDTF">2011-11-07T07:15:00Z</dcterms:modified>
  <cp:revision>33</cp:revision>
  <dc:subject/>
  <dc:title>                                                                                      Утверждаю</dc:title>
</cp:coreProperties>
</file>