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Инструкция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Алгоритм поиска сведений о заключенных государственных  контрактах в реестре контрактов, заключенных заказчиками на официальном сайте Российской Федерации в информационно - телекоммуникационной сети  «Интернет»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 w:val="52"/>
            <w:szCs w:val="52"/>
          </w:rPr>
          <w:t>www.zakupki.gov.ru)»</w:t>
        </w:r>
      </w:hyperlink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right" w:pos="15735" w:leader="none"/>
        </w:tabs>
        <w:spacing w:lineRule="auto" w:line="480"/>
        <w:rPr/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1828800" cy="228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.8pt;width:143.95pt;height:17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9966960" cy="5177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960" cy="517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480"/>
        <w:rPr/>
      </w:pPr>
      <w:r>
        <w:rPr>
          <w:sz w:val="28"/>
          <w:szCs w:val="28"/>
        </w:rPr>
        <w:t>Заходим на официальный сайт zakupki.gov.ru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8295</wp:posOffset>
                </wp:positionH>
                <wp:positionV relativeFrom="paragraph">
                  <wp:posOffset>2286000</wp:posOffset>
                </wp:positionV>
                <wp:extent cx="1371600" cy="2286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85pt;margin-top:180pt;width:107.95pt;height:17.95pt;mso-wrap-style:none;v-text-anchor:middle">
                <v:fill o:detectmouseclick="t" type="solid" color2="black" opacity="0"/>
                <v:stroke color="red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628900</wp:posOffset>
                </wp:positionV>
                <wp:extent cx="1257300" cy="342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07pt;width:98.95pt;height:26.9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966960" cy="56064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960" cy="560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480"/>
        <w:rPr/>
      </w:pPr>
      <w:r>
        <w:rPr>
          <w:sz w:val="28"/>
          <w:szCs w:val="28"/>
        </w:rPr>
        <w:t>Спускаемся вниз до вкладки «Контакты»  и выбираем пункт «Единый реестр государственных и муниципальных контрактов»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0</wp:posOffset>
                </wp:positionV>
                <wp:extent cx="1371600" cy="2286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0pt;width:107.95pt;height:17.9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966960" cy="56064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960" cy="560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оявившемся окне необходимо выбрать расширенный поис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3543300</wp:posOffset>
                </wp:positionV>
                <wp:extent cx="685800" cy="2286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79pt;width:53.95pt;height:17.9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0</wp:posOffset>
                </wp:positionV>
                <wp:extent cx="1943100" cy="22860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62pt;width:152.95pt;height:17.95pt;mso-wrap-style:none;v-text-anchor:middle">
                <v:fill o:detectmouseclick="t" type="solid" color2="black" opacity="0"/>
                <v:stroke color="red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3200400</wp:posOffset>
                </wp:positionV>
                <wp:extent cx="571500" cy="2286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252pt;width:44.95pt;height:17.9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966960" cy="56064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960" cy="560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квизиты раздела «Поиск по реестру контрактов» заполняется следующим образ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Статус контракта – «Исполнени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Дата обновления реестровой записи – 01.01.20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Срок исполнения – 01.01.2014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2628900</wp:posOffset>
                </wp:positionV>
                <wp:extent cx="1943100" cy="342900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07pt;width:152.95pt;height:26.95pt;mso-wrap-style:none;v-text-anchor:middle">
                <v:fill o:detectmouseclick="t" type="solid" color2="black" opacity="0"/>
                <v:stroke color="red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966960" cy="560641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960" cy="560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Далее спускаемся вниз и выбираем вкладку «Информация об оплате контракт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66960" cy="560641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960" cy="560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71pt;width:26.95pt;height:26.9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2171700</wp:posOffset>
                </wp:positionV>
                <wp:extent cx="457200" cy="342900"/>
                <wp:effectExtent l="1905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71pt;width:35.95pt;height:26.9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9805</wp:posOffset>
                </wp:positionH>
                <wp:positionV relativeFrom="paragraph">
                  <wp:posOffset>2171700</wp:posOffset>
                </wp:positionV>
                <wp:extent cx="914400" cy="34290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.15pt;margin-top:171pt;width:71.95pt;height:26.9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00900</wp:posOffset>
                </wp:positionH>
                <wp:positionV relativeFrom="paragraph">
                  <wp:posOffset>2171700</wp:posOffset>
                </wp:positionV>
                <wp:extent cx="571500" cy="34290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171pt;width:44.95pt;height:26.9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w:t>Заполняем в поле «Код бюджетной классификации»: главу, раздел, целевую статью и вид расходов, как показано в примере выше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тите внимание, что поле «КОСГУ» остается незаполненное.  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-2501265</wp:posOffset>
                </wp:positionV>
                <wp:extent cx="800100" cy="34290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196.95pt;width:62.95pt;height:26.9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осле заполнения всех необходимых параметров нажимаем кнопку найти.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4000500</wp:posOffset>
                </wp:positionV>
                <wp:extent cx="685800" cy="34290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15pt;width:53.95pt;height:26.9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966960" cy="560641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960" cy="560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явится весь список контрактов по заданной цепочке кодов бюджетной классифик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обходимо поочередно зайти в каждую реестровую запись, нажав «Карточка контракт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3086100</wp:posOffset>
                </wp:positionV>
                <wp:extent cx="1257300" cy="22860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43pt;width:98.95pt;height:17.9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0</wp:posOffset>
                </wp:positionH>
                <wp:positionV relativeFrom="paragraph">
                  <wp:posOffset>3200400</wp:posOffset>
                </wp:positionV>
                <wp:extent cx="1371600" cy="571500"/>
                <wp:effectExtent l="19050" t="19050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252pt;width:107.95pt;height:44.9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966960" cy="560641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960" cy="560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8"/>
          <w:szCs w:val="28"/>
        </w:rPr>
        <w:t>При этом в строке  «За счет бюджетных средств», указана сумма контракта, подлежащая оплате в 2014 году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04:00Z</dcterms:created>
  <dc:creator>KuznetsovaES</dc:creator>
  <dc:description/>
  <cp:keywords/>
  <dc:language>en-US</dc:language>
  <cp:lastModifiedBy>Горбунцов Михаил Александрович</cp:lastModifiedBy>
  <dcterms:modified xsi:type="dcterms:W3CDTF">2014-07-08T12:27:00Z</dcterms:modified>
  <cp:revision>7</cp:revision>
  <dc:subject/>
  <dc:title>Инструкция нахождения информации по контрактам на сайте ООС в разрезе бюджетной классификации</dc:title>
</cp:coreProperties>
</file>